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оре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</w:rPr>
        <w:t>10 - 11 класс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33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  <w:highlight w:val="cya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Витамин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Продук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Для здоровой нервной сис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Группы 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Зелень, бананы, творог, картофель, ржаной хлеб, гречневая, овсяная, перловая кру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Для усиления иммунит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С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highlight w:val="cyan"/>
              </w:rPr>
            </w:pPr>
            <w:r>
              <w:rPr>
                <w:rFonts w:cs="Times New Roman CYR" w:ascii="Times New Roman CYR" w:hAnsi="Times New Roman CYR"/>
              </w:rPr>
              <w:t>Чёрная смородина, облепиха, шиповник, брокколи, зелёный перец, апельсин, лимон, петрушка, укроп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. </w:t>
      </w:r>
      <w:r>
        <w:rPr>
          <w:rFonts w:cs="Times New Roman CYR" w:ascii="Times New Roman CYR" w:hAnsi="Times New Roman CYR"/>
        </w:rPr>
        <w:t>Орехи, банан, шоколад, чай с лимоном, кофе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16"/>
          <w:highlight w:val="yellow"/>
          <w:shd w:fill="FFFFFF" w:val="clear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highlight w:val="yellow"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3.</w:t>
      </w:r>
      <w:r>
        <w:rPr>
          <w:bCs/>
          <w:shd w:fill="FFFFFF" w:val="clear"/>
        </w:rPr>
        <w:t>: А, В, Г, Д</w:t>
      </w:r>
    </w:p>
    <w:p>
      <w:pPr>
        <w:pStyle w:val="Normal"/>
        <w:ind w:left="360" w:hanging="0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</w:r>
    </w:p>
    <w:p>
      <w:pPr>
        <w:pStyle w:val="Normal"/>
        <w:ind w:left="360" w:hanging="360"/>
        <w:rPr/>
      </w:pPr>
      <w:r>
        <w:rPr>
          <w:b/>
          <w:bCs/>
          <w:shd w:fill="FFFFFF" w:val="clear"/>
        </w:rPr>
        <w:t xml:space="preserve">4. </w:t>
      </w:r>
      <w:r>
        <w:rPr/>
        <w:t xml:space="preserve"> Г – кантр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Подсолить воду для полоскания. Чем выше концентрация соли в воде, тем выше плотность воды и ниже температура замерзания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Аппретирование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7.</w:t>
      </w:r>
      <w:r>
        <w:rPr>
          <w:rFonts w:cs="Times New Roman CYR" w:ascii="Times New Roman CYR" w:hAnsi="Times New Roman CYR"/>
        </w:rPr>
        <w:t xml:space="preserve"> В швейной машине есть много деталей, при изготовлении которых применяются неметаллические материалы: пластмассы, пластики, резина, кожа, керамические материалы, дерево, лаки, краски. В системе смазки применяют войлочные и фетровые подушки – накопители масла, а также хлопчатобумажные и шерстяные фитили. Подставки бытовых машин и столы промышленных машин делают из дерева. Амортизаторы и приводные ремни – из резины. Лаки, краски, пластик – для отделки. Из различных видов пластмасс изготовляют детали: шестеренки, втулки, вкладыши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8. </w:t>
      </w:r>
      <w:r>
        <w:rPr>
          <w:rFonts w:cs="Times New Roman CYR" w:ascii="Times New Roman CYR" w:hAnsi="Times New Roman CYR"/>
        </w:rPr>
        <w:t>Простейшие прямострочные машины, машины простой и сложной зигзагообразной строчки, машины челночного и цепного стежка (однониточного, двухниточного и многониточного цепного стежка), машины с механическими и электронными блоками управления, многооперационные машины с микропроцессорами и мини ЭВМ (автоматы и полуавтоматы)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rFonts w:cs="Times New Roman CYR" w:ascii="Times New Roman CYR" w:hAnsi="Times New Roman CYR"/>
          <w:b/>
        </w:rPr>
        <w:t>9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Обтачкой. Обтачной краево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06780" cy="8420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кантовкой. Окантовочный краевой.</w:t>
      </w:r>
    </w:p>
    <w:p>
      <w:pPr>
        <w:pStyle w:val="Normal"/>
        <w:rPr>
          <w:b/>
          <w:b/>
          <w:highlight w:val="yellow"/>
        </w:rPr>
      </w:pPr>
      <w:r>
        <w:rPr/>
        <w:drawing>
          <wp:inline distT="0" distB="0" distL="0" distR="0">
            <wp:extent cx="1268095" cy="1019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или    </w:t>
      </w:r>
      <w:r>
        <w:rPr>
          <w:b/>
          <w:lang w:val="en-US" w:eastAsia="en-US"/>
        </w:rPr>
        <w:drawing>
          <wp:inline distT="0" distB="0" distL="0" distR="0">
            <wp:extent cx="1311910" cy="11207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   </w:t>
      </w:r>
      <w:r>
        <w:rPr>
          <w:b/>
          <w:lang w:val="en-US" w:eastAsia="en-US"/>
        </w:rPr>
        <w:drawing>
          <wp:inline distT="0" distB="0" distL="0" distR="0">
            <wp:extent cx="1397635" cy="116268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Подборт – это дополнительная деталь для обработки края борта с застежкой в верхней и легкой одежде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1</w:t>
      </w:r>
      <w:r>
        <w:rPr>
          <w:rFonts w:cs="Times New Roman CYR" w:ascii="Times New Roman CYR" w:hAnsi="Times New Roman CYR"/>
        </w:rPr>
        <w:t>. При разработке объемных изделий для создания легкой выразительной формы используют мягкие складки, вытачки, защипы, драпировки и т.п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12.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drawing>
          <wp:inline distT="0" distB="0" distL="0" distR="0">
            <wp:extent cx="1300480" cy="3656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0" r="53999" b="1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</w:rPr>
        <w:drawing>
          <wp:inline distT="0" distB="0" distL="0" distR="0">
            <wp:extent cx="812165" cy="17138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325" t="44343" r="11284" b="1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.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1 – шитье из квадратов, 2 – шитье на основу, 3 – шитье из треугольников, 4 – шитье из поло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  <w:r>
        <w:rPr/>
        <w:t xml:space="preserve"> Счетная гладь, владимирская, русская, белая, атласная, штриховая, двусторонняя, художественная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5.  </w:t>
      </w:r>
      <w:r>
        <w:rPr>
          <w:rFonts w:cs="Times New Roman CYR" w:ascii="Times New Roman CYR" w:hAnsi="Times New Roman CYR"/>
        </w:rPr>
        <w:t>Маленькое чёрное платье, костюм из твида (жакет, юбка), сумочку с ремешком, духи, короткую стрижку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b/>
        </w:rPr>
        <w:t xml:space="preserve">Проект </w:t>
      </w:r>
      <w:r>
        <w:rPr/>
        <w:t>– это творческая деятельность, направленная на достижение определенной цели, решение какой-либо проблемы.</w:t>
      </w:r>
    </w:p>
    <w:p>
      <w:pPr>
        <w:pStyle w:val="Normal"/>
        <w:rPr/>
      </w:pPr>
      <w:r>
        <w:rPr>
          <w:b/>
        </w:rPr>
        <w:t xml:space="preserve">Проектированием </w:t>
      </w:r>
      <w:r>
        <w:rPr/>
        <w:t>называется подготовка комплекта проектной документации, а также сам процесс создания проекта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7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Покупать чистящие, моющие средства в больших упаковках с маркировкой «Эконом» или заменить натуральными средствами, например, содой и уксусом на кухне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Сэкономить на продуктах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купка и заготовка в домашних условиях сезонных овощей и фруктов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купать не полуфабрикат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 переплачивать за упаковку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ожно на балконе или подоконнике в квартире создать мини – огород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ясные продукты заменить фасолью, нугом, соевым мясом. Готовить блюда, где количество мяса не так велико (голубцы, тефтели)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4. На завтрак есть кашу, можно с добавками из фруктов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5.Из просроченного кефира приготовить мучные блюда, не тратить на кондитерские издел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Экономить можно на косметике. Купить в аптеке косметическое масло и добавить витамин А и Е, получим крем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Экономить на оплате жилищно–коммунальных услуг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 xml:space="preserve">18. </w:t>
      </w:r>
      <w:r>
        <w:rPr>
          <w:rFonts w:cs="Times New Roman CYR" w:ascii="Times New Roman CYR" w:hAnsi="Times New Roman CYR"/>
          <w:sz w:val="22"/>
          <w:szCs w:val="22"/>
        </w:rPr>
        <w:t xml:space="preserve"> Определим доход за год: 60 000 х 200  = 12 000 000 ден. ед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пределим прямые производственные расходы на весь объем продукции: 60 000 х 100 = 6 000 000 ден. ед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Себестоимость: 6 000 000  + 3200 = 6 003 200 ден. ед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быль: 12 000 000 - 6 003 200 = 5996800 ден. ед. При прибыли в 50 % цену можно не увеличивать. Предприятие является эффективным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твет считать правильным только при наличии аргументов: расчёт себестоимости, прямых производственных расходов, прибыли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 xml:space="preserve">19. </w:t>
      </w:r>
      <w:r>
        <w:rPr>
          <w:rFonts w:cs="Times New Roman CYR" w:ascii="Times New Roman CYR" w:hAnsi="Times New Roman CYR"/>
        </w:rPr>
        <w:t>Банковская карта – это выпущенная банком пластиковая карта, привязанная к банковскому счёту. Счёт – это безналичный «кошелёк», который банк предоставляет клиенту. Банковские карты могут быть дебетовыми или кредитными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55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виды оплаты труд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иды</w:t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ременна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стая повременная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ременно-премиальная</w:t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дельная (поштучная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ямая сдельная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дельно-премиальная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кордная</w:t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а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единицу готовой продукции</w:t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 выполненный объем работ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1. </w:t>
      </w:r>
      <w:r>
        <w:rPr>
          <w:rFonts w:cs="Times New Roman CYR" w:ascii="Times New Roman CYR" w:hAnsi="Times New Roman CYR"/>
        </w:rPr>
        <w:t>Отрасль – исторически сложившаяся совокупность предприятий, производств, организаций, характеризующаяся единством экономического назначения производимой продукции или услуг, однородностью потребляемого сырья и материалов, общностью материально-технической базы и технологических процессов, специфичностью профессионального состава кадров и условий труда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2. 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ть конкретное направление деятельности, целевые рынки и места на этих рынках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улировать долговременные и краткосрочные цели, стратегию и тактику на пути к ним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ть показатели товаров (услуг), которые будут предлагаться потребителям; оценить производственные и торговые издержки по их созданию и реализации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ить состав маркетинговых мероприятий по изучению рынка, рекламе, стимулированию продаж, ценообразованию, каналам сбыта и т.п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ть соответствие финансовых и материальных ресурсов поставленным целям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усмотреть трудности и «подводные камни», которые могут помешать выполнению бизнес-план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3. </w:t>
      </w:r>
      <w:r>
        <w:rPr>
          <w:rFonts w:cs="Times New Roman CYR" w:ascii="Times New Roman CYR" w:hAnsi="Times New Roman CYR"/>
        </w:rPr>
        <w:t>Ручку из металла можно приварить с помощью электрической сварки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4. </w:t>
      </w:r>
      <w:r>
        <w:rPr>
          <w:rFonts w:cs="Times New Roman CYR" w:ascii="Times New Roman CYR" w:hAnsi="Times New Roman CYR"/>
        </w:rPr>
        <w:t>Электротехнологии – это группа различных технологических процессов, объединенных тем, что все они используют для воздействия на заготовку электрический ток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5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34720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73.6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drawing>
                <wp:inline distT="0" distB="0" distL="0" distR="0">
                  <wp:extent cx="2284730" cy="338201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писание модели: платье приталенного силуэта с расширением юбки от линии талии. Вырез горловины округлой формы. Сквозная застежка спереди на пуговицы и петли. По линии груди два ряда оборок вдоль застежки. Рельефы из линии проймы со стороны переда и спинки. Прорезные карманы – листочка на уровне бедра с отделкой оборками. Рукав втачной длинный зауженный к низу. Длина изделия выше колена. Рекомендуемая ткань – средней плотности, мягкая, формоустойчива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платье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выше коле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округл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втачно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сквозная на петли и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романтически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приталенный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линии бока, плеча, проймы рукава, рельефа, локтевого, оката, низа рукава, горловины, низа изделия, кармана, оборок, края борта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оборки,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пуговицы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шерсть, шерсть с лавсаном.</w:t>
            </w:r>
          </w:p>
        </w:tc>
      </w:tr>
    </w:tbl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нка (центральная часть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д (центральная часть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ок спинк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чок пере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ка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сточка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бор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тачка горловины (может быть цельная с подбортом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шковина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и карма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ка пере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ая последовательность втачивания рукава в закрытую пройму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>
          <w:trHeight w:val="3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готовка рукава к вметыванию. Разметка контрольных точек  на срезе проймы изделия и по окату рукава. Прокладывание машинных строчек для сборки по окату.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9880</wp:posOffset>
                  </wp:positionH>
                  <wp:positionV relativeFrom="paragraph">
                    <wp:posOffset>157480</wp:posOffset>
                  </wp:positionV>
                  <wp:extent cx="1243965" cy="1826260"/>
                  <wp:effectExtent l="0" t="0" r="0" b="0"/>
                  <wp:wrapNone/>
                  <wp:docPr id="9" name="000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000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52830" cy="175768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2243" t="22721" r="-8" b="14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метывание, стачивание бокового шва изделия и локтевого шва рукава. Разутюживание, приутюживание  припусков шва.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74520</wp:posOffset>
                  </wp:positionH>
                  <wp:positionV relativeFrom="paragraph">
                    <wp:posOffset>117475</wp:posOffset>
                  </wp:positionV>
                  <wp:extent cx="819150" cy="361950"/>
                  <wp:effectExtent l="0" t="0" r="0" b="0"/>
                  <wp:wrapNone/>
                  <wp:docPr id="11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7444" t="8696" r="30237" b="62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19380</wp:posOffset>
                  </wp:positionV>
                  <wp:extent cx="1343025" cy="1076325"/>
                  <wp:effectExtent l="0" t="0" r="0" b="0"/>
                  <wp:wrapNone/>
                  <wp:docPr id="12" name="img229_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g229_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35" t="5901" r="63404" b="26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 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метывание и втачивание рукава в закрытую пройму по контрольным точкам. Заутюживание припуска шва в сторону рукава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5715</wp:posOffset>
                  </wp:positionV>
                  <wp:extent cx="1313180" cy="63881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3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196340" cy="160591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635" cy="44196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2200" t="50497" r="58743" b="28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чание: при втачивании рукава в открытую пройму меняется технологическая последовательность обработки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выполнения творческого задания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описания предложенной модели – 1 балл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ение наименований деталей кроя и их количества при раскрое – 3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скизы разработанных модели по основе  и их описание – 4 балла.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хнологическая последовательность обработки узла – 3 балла. </w:t>
      </w:r>
    </w:p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 11 баллов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footerReference w:type="default" r:id="rId16"/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Фатхуллин</dc:creator>
  <dc:description/>
  <cp:keywords/>
  <dc:language>en-US</dc:language>
  <cp:lastModifiedBy>User</cp:lastModifiedBy>
  <cp:lastPrinted>2017-10-16T13:26:00Z</cp:lastPrinted>
  <dcterms:modified xsi:type="dcterms:W3CDTF">2017-10-16T10:26:00Z</dcterms:modified>
  <cp:revision>40</cp:revision>
  <dc:subject/>
  <dc:title>Тестовые задания</dc:title>
</cp:coreProperties>
</file>